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10.2025 г.№ 13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54 62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48 720,4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66 1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 8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4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0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5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5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65 3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615 1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8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8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8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07 9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6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58 3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8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87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8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70 8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4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 6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 822,5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0-24T14:46:00Z</cp:lastPrinted>
  <dcterms:modified xsi:type="dcterms:W3CDTF">2025-10-24T07:47:00Z</dcterms:modified>
  <cp:revision>763</cp:revision>
  <dc:subject/>
  <dc:title/>
</cp:coreProperties>
</file>